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закона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«О поправках к Уставу Ульяновской области и о признании утратившим силу отдельного положения Закона Ульяновской области </w:t>
        <w:br/>
        <w:t>«О поправках к Уставу Ульяновской области»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0"/>
        </w:numPr>
        <w:spacing w:lineRule="auto" w:line="264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ом закона Ульяновской области предлагается усовершенствовать систему государственных органов Ульяновской области, а также предусмотреть издание Губернатором Ульяновской области нормативных правовых актов</w:t>
        <w:br/>
        <w:t>в форме указов.</w:t>
      </w:r>
    </w:p>
    <w:p>
      <w:pPr>
        <w:pStyle w:val="Normal"/>
        <w:numPr>
          <w:ilvl w:val="0"/>
          <w:numId w:val="0"/>
        </w:numPr>
        <w:spacing w:lineRule="auto" w:line="264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дной из целей законопроекта является сокращение числа государственных органов Ульяновской области посредством упразднения Палаты справедливости и общественного контроля в Ульяновской области (далее – Палата) как государственного органа. В этой связи законопроектом исключаются из Устава Ульяновской области полномочия Палаты.</w:t>
      </w:r>
    </w:p>
    <w:p>
      <w:pPr>
        <w:pStyle w:val="Normal"/>
        <w:numPr>
          <w:ilvl w:val="0"/>
          <w:numId w:val="0"/>
        </w:numPr>
        <w:spacing w:lineRule="auto" w:line="264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При этом Палата как совокупность лиц и организаций, осуществляющих свою деятельность в целях реализации дополнительной защиты прав и свобод человека и гражданина, продолжит своё существование как общественная площадка. Изменение статуса Палаты позволит не только сохранить накопленный опыт в сфере защиты прав населения Ульяновской области, но и расширить её функции общественного контроля на территории Ульяновской области. Идея преобразования Палаты принадлежит Губернатору Ульяновской области.</w:t>
      </w:r>
    </w:p>
    <w:p>
      <w:pPr>
        <w:pStyle w:val="Normal"/>
        <w:numPr>
          <w:ilvl w:val="0"/>
          <w:numId w:val="0"/>
        </w:numPr>
        <w:spacing w:lineRule="auto" w:line="264"/>
        <w:ind w:firstLine="709"/>
        <w:jc w:val="both"/>
        <w:outlineLvl w:val="3"/>
        <w:rPr/>
      </w:pPr>
      <w:r>
        <w:rPr>
          <w:bCs/>
          <w:sz w:val="28"/>
          <w:szCs w:val="28"/>
        </w:rPr>
        <w:t>Уполномоченный по правам человека в Ульяновской области, Уполномоченный по правам ребёнка в Ульяновской области, Уполномоченный по защите прав предпринимателей в Ульяновской области и Уполномоченный по противодействию коррупции в Ульяновской области будут осуществлять свои полномочия, являясь независимыми от каких-либо государственных органов и должностных лиц.</w:t>
      </w:r>
    </w:p>
    <w:p>
      <w:pPr>
        <w:pStyle w:val="Normal"/>
        <w:numPr>
          <w:ilvl w:val="0"/>
          <w:numId w:val="0"/>
        </w:numPr>
        <w:spacing w:lineRule="auto" w:line="264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ля обеспечения деятельности института уполномоченных в структуре администрации Губернатора Ульяновской области при каждом уполномоченном планируется создать отделы, которые будут находиться в прямом подчинении уполномоченных и обеспечивать их деятельность. Такой опыт уже имеется в ряде субъектов Российской Федерации (например, в </w:t>
      </w:r>
      <w:r>
        <w:rPr>
          <w:sz w:val="28"/>
          <w:szCs w:val="28"/>
        </w:rPr>
        <w:t>Архангельской области, Республике Марий Эл, Псковской области, Красноярском крае и других).</w:t>
      </w:r>
    </w:p>
    <w:p>
      <w:pPr>
        <w:pStyle w:val="Normal"/>
        <w:numPr>
          <w:ilvl w:val="0"/>
          <w:numId w:val="0"/>
        </w:numPr>
        <w:spacing w:lineRule="auto" w:line="264"/>
        <w:ind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яется, что упразднение Палаты позволит не только сократить расходы областного бюджета Ульяновской области на содержание государственных органов Ульяновской области (сокращение 10 штатных единиц, и экономия областного бюджета Ульяновской области ориентировочно 7,2 млн. рублей в год), но и с её преобразованием из государственного органа в общественную площадку позволит сохранить опыт Палаты и усилить её деятельность в сфере общественного контроля.</w:t>
      </w:r>
    </w:p>
    <w:p>
      <w:pPr>
        <w:pStyle w:val="Normal"/>
        <w:numPr>
          <w:ilvl w:val="0"/>
          <w:numId w:val="0"/>
        </w:numPr>
        <w:autoSpaceDE w:val="false"/>
        <w:spacing w:lineRule="auto" w:line="268"/>
        <w:ind w:firstLine="709"/>
        <w:jc w:val="both"/>
        <w:outlineLvl w:val="1"/>
        <w:rPr/>
      </w:pPr>
      <w:r>
        <w:rPr>
          <w:sz w:val="28"/>
          <w:szCs w:val="28"/>
        </w:rPr>
        <w:t>Также законопроектом предлагается предусмотреть издание нормативных правовых актов Губернатора Ульяновской области в форме указов. Вступление в силу данных норм предлагается с 1 мая 2017 года.</w:t>
      </w:r>
    </w:p>
    <w:p>
      <w:pPr>
        <w:pStyle w:val="Normal"/>
        <w:numPr>
          <w:ilvl w:val="0"/>
          <w:numId w:val="0"/>
        </w:numPr>
        <w:autoSpaceDE w:val="false"/>
        <w:spacing w:lineRule="auto" w:line="268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ёй 22 Федерального закона от 06.10.1999 </w:t>
        <w:br/>
        <w:t xml:space="preserve">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высшее должностное лицо субъекта Российской Федерации (руководитель высшего исполнительного органа государственной власти субъекта Российской Федерации) на основании и во исполнение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Российской Федерации и законодательства субъекта Российской Федерации издаёт указы (постановления) и распоря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68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этом, учитывая положения части 1 статьи 90 и части 1 статьи 115 Конституции Российской Федерации, представляется обоснованным, что в случае разделения в субъекте Российской Федерации должностей высшего должностного лица субъекта Российской Федерации и руководителя высшего исполнительного органа государственной власти субъекта Российской Федерации высшее должностное лицо субъекта Российской Федерации вправе издавать указы и распоряжения, а высший исполнительный орган государственной власти субъекта Российской Федерации - постановления и распоряжения. Данный вывод основывается также на опыте субъектов Российской Федерации. Так в 21 субъекте Российской Федерации (например, в Архангельской, Калининградской, Тульской, Владимирской, Новгородской, Нижегородской, Кировской, Оренбургской и других областях) правовые акты высшего должностного лица субъекта принимаются в форме указов и распоряж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68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роме того, принятие нормативных правовых актов в форме постановлений, более характерно для коллегиальных органов власти.</w:t>
      </w:r>
    </w:p>
    <w:p>
      <w:pPr>
        <w:pStyle w:val="Normal"/>
        <w:numPr>
          <w:ilvl w:val="0"/>
          <w:numId w:val="0"/>
        </w:numPr>
        <w:spacing w:lineRule="auto" w:line="268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Принятие проекта закона не повлечёт негативных последствий для граждан и организаций в Ульянов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68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Действие предлагаемого закона будет распространено на неограниченный круг лиц. </w:t>
      </w:r>
    </w:p>
    <w:p>
      <w:pPr>
        <w:pStyle w:val="Normal"/>
        <w:numPr>
          <w:ilvl w:val="0"/>
          <w:numId w:val="0"/>
        </w:numPr>
        <w:autoSpaceDE w:val="false"/>
        <w:spacing w:lineRule="auto" w:line="268"/>
        <w:ind w:firstLine="709"/>
        <w:jc w:val="both"/>
        <w:outlineLvl w:val="1"/>
        <w:rPr/>
      </w:pPr>
      <w:r>
        <w:rPr>
          <w:sz w:val="28"/>
          <w:szCs w:val="28"/>
        </w:rPr>
        <w:t>В случае принятия законопроект займёт место в системе актов законодательства, устанавливающих основы конституционного строя.</w:t>
      </w:r>
    </w:p>
    <w:p>
      <w:pPr>
        <w:pStyle w:val="Normal"/>
        <w:spacing w:lineRule="auto" w:line="26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проект разработан Волковой Ириной Васильевной, главным советником департамента правоприменительной деятельности государственно-правового управления администрации Губернатора Ульяновской област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государственно-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авового управления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убернатора Ульяновской области                                     А.С.Преображенский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8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22A6B4515362BA08B0651F27D88C0C83D87DB95004D8B5A270DA1a9lE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0:18:00Z</dcterms:created>
  <dc:creator>volkova_iv</dc:creator>
  <dc:description/>
  <cp:keywords/>
  <dc:language>en-US</dc:language>
  <cp:lastModifiedBy>Волкова Ирина Васильевна</cp:lastModifiedBy>
  <cp:lastPrinted>2017-03-06T12:32:00Z</cp:lastPrinted>
  <dcterms:modified xsi:type="dcterms:W3CDTF">2017-03-15T04:11:00Z</dcterms:modified>
  <cp:revision>5</cp:revision>
  <dc:subject/>
  <dc:title/>
</cp:coreProperties>
</file>